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Mission Name:</w:t>
      </w:r>
    </w:p>
    <w:p>
      <w:pPr>
        <w:pStyle w:val="Normal"/>
        <w:bidi w:val="0"/>
        <w:ind w:left="0" w:right="0" w:hanging="0"/>
        <w:jc w:val="left"/>
        <w:rPr/>
      </w:pPr>
      <w:r>
        <w:rPr>
          <w:rFonts w:ascii="Tahoma" w:hAnsi="Tahoma"/>
          <w:b/>
          <w:sz w:val="36"/>
          <w:u w:val="single"/>
        </w:rPr>
        <w:t>The Deep, Dark Ashtray of the Soul</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rFonts w:ascii="Tahoma" w:hAnsi="Tahoma"/>
          <w:b/>
          <w:sz w:val="28"/>
        </w:rPr>
        <w:t>Background</w:t>
      </w:r>
    </w:p>
    <w:p>
      <w:pPr>
        <w:pStyle w:val="Normal"/>
        <w:bidi w:val="0"/>
        <w:ind w:left="0" w:right="0" w:hanging="0"/>
        <w:jc w:val="left"/>
        <w:rPr/>
      </w:pPr>
      <w:r>
        <w:rPr/>
        <w:tab/>
        <w:t>This mission should be run after the crucible has had the Sam Haight Ashtray in its possession for some time and used it on several occasions, enough to give at least one member of the crucible a few points of Spite, if not an entire rating.</w:t>
      </w:r>
    </w:p>
    <w:p>
      <w:pPr>
        <w:pStyle w:val="Normal"/>
        <w:bidi w:val="0"/>
        <w:ind w:left="0" w:right="0" w:hanging="0"/>
        <w:jc w:val="left"/>
        <w:rPr/>
      </w:pPr>
      <w:r>
        <w:rPr/>
        <w:tab/>
        <w:t>For the past several missions, Nazghouls (see attached “Spectre” file) have been plaguing the crucible, showing up far more often than mere chance should allow. At least two of them show up every time shortly after the Ashtray is used, as many as four or five coming for repeated uses. This mission involves the Nazghouls deciding that those pesky Orpheus agents have had the Ashtray long enough, and then the crucible’s subsequent attempts to take it back.</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Location</w:t>
      </w:r>
    </w:p>
    <w:p>
      <w:pPr>
        <w:pStyle w:val="Normal"/>
        <w:bidi w:val="0"/>
        <w:ind w:left="0" w:right="0" w:hanging="0"/>
        <w:jc w:val="left"/>
        <w:rPr/>
      </w:pPr>
      <w:r>
        <w:rPr/>
        <w:tab/>
        <w:t>“La Torre de Mágica” was a discoteca (nightclub) in the Latin part of town that seemed doomed from the instant ground was broken. During excavation for the foundation, the buried remains of a young woman were unearthed, leading to a three-month delay while the FBI conducted investigations (neither the girl nor her killer were ever identified). Then, during construction of the building itself, a major support strut broke and fell on two workers, killing both instantly. When finally finished the club opened with fanfare, but within a year it had degenerated into little more than a focal point for drug-dealing and fights, with a small brothel being run out of the upstairs offices. At least five people are known to have died within its walls (one of a drug (heroine) overdose, two in fights that ended in gunshots, and two “working girls” whose clients got a little too rough). The club was officially closed down just over a year ago, which only affected its “official” business. The lower floor became home to transients and a major transfer point for pigment traffickers, while the upper floor lost any reputability it ever had and degenerated into a nest of STDs and negotiable affection. Six more people died in that time, four of them sticking around as hues (in addition to the blip-class Spirit of one of the dead fighters).</w:t>
      </w:r>
    </w:p>
    <w:p>
      <w:pPr>
        <w:pStyle w:val="Normal"/>
        <w:bidi w:val="0"/>
        <w:ind w:left="0" w:right="0" w:hanging="0"/>
        <w:jc w:val="left"/>
        <w:rPr/>
      </w:pPr>
      <w:r>
        <w:rPr/>
        <w:tab/>
        <w:t>Then the Spectres came. The five resident PLEs suddenly found themselves in a nightmare world, tormented to sanity’s end until at last they were shredded and slathered onto the walls to feed the newly-formed hive. Within a week all the transients had fled, and the pigment trade dried up—the dealers felt uneasy, and what the junkies saw scared them halfway to Hell. Half of the prostitutes simply disappeared, though whether by their own volition or not is hard to say. The other half found themselves in a downward spiral of depression and self-loathing, until they finally reached a pit so dark that even death looked brighter by comparison.</w:t>
      </w:r>
    </w:p>
    <w:p>
      <w:pPr>
        <w:pStyle w:val="Normal"/>
        <w:bidi w:val="0"/>
        <w:ind w:left="0" w:right="0" w:hanging="0"/>
        <w:jc w:val="left"/>
        <w:rPr/>
      </w:pPr>
      <w:r>
        <w:rPr/>
        <w:tab/>
        <w:t>They were wrong, of cours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Hooks</w:t>
      </w:r>
    </w:p>
    <w:p>
      <w:pPr>
        <w:pStyle w:val="Normal"/>
        <w:bidi w:val="0"/>
        <w:ind w:left="0" w:right="0" w:hanging="0"/>
        <w:jc w:val="left"/>
        <w:rPr/>
      </w:pPr>
      <w:r>
        <w:rPr/>
        <w:tab/>
        <w:t>The hook for this mission is fairly simple. While out minding their own business one day (grocery shopping, doing some intel work, or just out for a walk), the crucible is ambushed by a group of no less than five Nazghouls (more, depending on how powerful the crucible is). The Nazghouls’ only purpose is to acquire the Ashtray, most likely by forcibly seizing it from whichever crucible member is holding it at the time. After that they leave, though not without inflicting some injuries. By this point at least one member of the crucible should have gained some Spite points from using the Ashtray, if not an entire rating. As such, that character(s) will feel compelled to get the Ashtray back, even if it means walking right into the jaws of a Spectral hive (which, incidentally, it does).</w:t>
      </w:r>
    </w:p>
    <w:p>
      <w:pPr>
        <w:pStyle w:val="Normal"/>
        <w:bidi w:val="0"/>
        <w:ind w:left="0" w:right="0" w:hanging="0"/>
        <w:jc w:val="left"/>
        <w:rPr/>
      </w:pPr>
      <w:r>
        <w:rPr/>
        <w:tab/>
        <w:t>The characters can either follow the Nazghouls back themselves (if they’re quick), or do some footwork and find out where the Spectres have been seen lately. Radio Free Death, if the storyteller chooses to bring him in, can pinpoint the location of their hive and even how many he thinks there are (six).</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Intel</w:t>
      </w:r>
    </w:p>
    <w:p>
      <w:pPr>
        <w:pStyle w:val="Normal"/>
        <w:bidi w:val="0"/>
        <w:ind w:left="0" w:right="0" w:hanging="0"/>
        <w:jc w:val="left"/>
        <w:rPr/>
      </w:pPr>
      <w:r>
        <w:rPr/>
        <w:tab/>
        <w:t>The hive at La Torre de Mágica is a bit unusual as hives go. First of all, it’s relatively small, occupying only a moderately-sized two-story building. Secondly, the Spectres in charge appear to be the Nazghouls, and they’re the only Spectres there besides the hives’s caretakers (Chitters and Spreaders) and one or two frighteners; no Reapers, Lost Boys, or the like are in evidence.</w:t>
      </w:r>
    </w:p>
    <w:p>
      <w:pPr>
        <w:pStyle w:val="Normal"/>
        <w:bidi w:val="0"/>
        <w:ind w:left="0" w:right="0" w:hanging="0"/>
        <w:jc w:val="left"/>
        <w:rPr/>
      </w:pPr>
      <w:r>
        <w:rPr/>
        <w:tab/>
        <w:t>After capturing the Ashtray, the Nazghouls put it in the core of the hive, a central room on the upper floor. When the characters find it, it is embedded in several inches of sickly gray-black gauze, glowing ember-red with a light that pulses like a beating heart.</w:t>
      </w:r>
    </w:p>
    <w:p>
      <w:pPr>
        <w:pStyle w:val="Normal"/>
        <w:bidi w:val="0"/>
        <w:ind w:left="0" w:right="0" w:hanging="0"/>
        <w:jc w:val="left"/>
        <w:rPr/>
      </w:pPr>
      <w:r>
        <w:rPr/>
        <w:tab/>
        <w:t>There are actually nine Nazghouls in total; Terrence Green just hasn’t heard of more than six on the streets at a time. At least two always stay behind to protect the hive, often mor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Opposition</w:t>
      </w:r>
    </w:p>
    <w:p>
      <w:pPr>
        <w:pStyle w:val="Normal"/>
        <w:bidi w:val="0"/>
        <w:ind w:left="0" w:right="0" w:hanging="0"/>
        <w:jc w:val="left"/>
        <w:rPr/>
      </w:pPr>
      <w:r>
        <w:rPr/>
        <w:tab/>
        <w:t>The Nazghouls are detailed in the attached “Spectres” file. They are attracted to the Ashtray and stole it because its resonator-like effects would allow their hive to grow five to ten times faster than it would otherwise. They will defend their hive to the death (preferable the crucible’s), and any attempt to take the Ashtray by the living or the dead is met with immediate hostility.</w:t>
      </w:r>
    </w:p>
    <w:p>
      <w:pPr>
        <w:pStyle w:val="Normal"/>
        <w:bidi w:val="0"/>
        <w:ind w:left="0" w:right="0" w:hanging="0"/>
        <w:jc w:val="left"/>
        <w:rPr/>
      </w:pPr>
      <w:r>
        <w:rPr/>
        <w:tab/>
        <w:t>The Hive itself contains 15 Chitters and three Spreaders (no Hawgs), all of which will defend the hive it attacked. Two frighteners patrol the local neighborhood causing chaos, while three jasons—formerly prostitutes—protect the Hive itself. They are highly seductive (Appearance of 4 or 5 and as much in Subterfuge with a “seduction” emphasis) and will try to seduce any living males entering the Hive before tearing them limb from limb. Usually only one of these jasons are at the hive at a time, the others roaming the streets and giving a whole new meaning to the phrase “sexual predator.” The results could be quite . . . interesting . . . if the crucible meets them en rout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Brass Ring</w:t>
      </w:r>
    </w:p>
    <w:p>
      <w:pPr>
        <w:pStyle w:val="Normal"/>
        <w:bidi w:val="0"/>
        <w:ind w:left="0" w:right="0" w:hanging="0"/>
        <w:jc w:val="left"/>
        <w:rPr/>
      </w:pPr>
      <w:r>
        <w:rPr/>
        <w:tab/>
        <w:t>First and foremost, the characters get the Ashtray back. For those who have used it extensively, that’s enough reward in and of itself. The crucible has the potential of getting a lot more out of it, though.</w:t>
      </w:r>
    </w:p>
    <w:p>
      <w:pPr>
        <w:pStyle w:val="Normal"/>
        <w:bidi w:val="0"/>
        <w:ind w:left="0" w:right="0" w:hanging="0"/>
        <w:jc w:val="left"/>
        <w:rPr/>
      </w:pPr>
      <w:r>
        <w:rPr/>
        <w:tab/>
        <w:t>For one, they can rid themselves of some of the Nazghouls that have been dogging their heels as of late, not to mention some other Spectres. Of course, since Spectres are becoming more and more common, that might not be enough. So here’s the big one:</w:t>
      </w:r>
    </w:p>
    <w:p>
      <w:pPr>
        <w:pStyle w:val="Normal"/>
        <w:bidi w:val="0"/>
        <w:ind w:left="0" w:right="0" w:hanging="0"/>
        <w:jc w:val="left"/>
        <w:rPr/>
      </w:pPr>
      <w:r>
        <w:rPr/>
        <w:tab/>
        <w:t>The characters can destroy a hive. There are several ways of doing this, the easiest being burning the building down. They’d have to cut off the water for this to work (the fire-suppression system is still functional), not to mention make it big enough that the manifesting Spectres can’t simply stamp it out, but it’s possible. Alternately, if the crucible deals 200 lethal damage to the hive itself (dealt by simply touching a wall with Witch’s Nimbus or Wailing within thirty feet of any part of it), the hive dies and will disintegrate within a few hours, taking the building with it and leaving behind nothing more than a pile of rubble.</w:t>
      </w:r>
    </w:p>
    <w:p>
      <w:pPr>
        <w:pStyle w:val="Normal"/>
        <w:bidi w:val="0"/>
        <w:ind w:left="0" w:right="0" w:hanging="0"/>
        <w:jc w:val="left"/>
        <w:rPr/>
      </w:pPr>
      <w:r>
        <w:rPr/>
        <w:tab/>
        <w:t xml:space="preserve">A slightly easier way is to deal a mere 40 lethal damage to the Hive </w:t>
      </w:r>
      <w:r>
        <w:rPr>
          <w:i/>
        </w:rPr>
        <w:t>with the help of the Ashtray</w:t>
      </w:r>
      <w:r>
        <w:rPr/>
        <w:t xml:space="preserve">. Because of the similar functions of the hive and the Ashtray (the first amplifies negative emotion, the second amplifies both negative or positive) and the fact that the Ashtray was hooked up to it for at least a little while, all damage dealt to the hive or its constituent Spectres (meaning the Chitters and Spreaders) counts for </w:t>
      </w:r>
      <w:r>
        <w:rPr>
          <w:i/>
        </w:rPr>
        <w:t>five times</w:t>
      </w:r>
      <w:r>
        <w:rPr/>
        <w:t xml:space="preserve"> what it normally would. Nazghouls, Frighteners, and the Jasons are affected normally. An easy way for the crucible to discover this is to use an offensive Horror with the Ashtray and see the walls themselves reel under the impact. (Note: if the characters ever try this on a different hive, it only deals double damage because that hive lacks the attunement to the Ashtray that this one ha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Notes for the Storyteller</w:t>
      </w:r>
    </w:p>
    <w:p>
      <w:pPr>
        <w:pStyle w:val="Normal"/>
        <w:bidi w:val="0"/>
        <w:ind w:left="0" w:right="0" w:hanging="0"/>
        <w:jc w:val="left"/>
        <w:rPr/>
      </w:pPr>
      <w:r>
        <w:rPr/>
        <w:tab/>
        <w:t>The Torre de Mágica Hive is the base of operations for the Nazghouls. If it is destroyed, they will stop harassing the characters for a few sessions (at least) while they regroup and take up residence in an already-existing hive (assuming any Nazghouls survive, of course). The information that the Ashtray accelerates hive growth is distributed throughout the Hive Mind as soon as it’s confirmed, but frankly there’s only one Ashtray and so many hives that it really isn’t worth most Spectres’ time to try to get it (although they might try if the opportunity presents itself). The Nazghouls, however, have some special attachment to the Ashtray and will seek it out if they can; why they do is anyone’s gues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3</Words>
  <Characters>8635</Characters>
  <CharactersWithSpaces>7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2:00Z</dcterms:created>
  <dc:creator>Kenneth L. Wallace</dc:creator>
  <dc:description/>
  <dc:language>en-US</dc:language>
  <cp:lastModifiedBy/>
  <dcterms:modified xsi:type="dcterms:W3CDTF">2004-02-05T12:12:00Z</dcterms:modified>
  <cp:revision>2</cp:revision>
  <dc:subject/>
  <dc:title>MISSION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