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0" w:right="0" w:hanging="0"/>
        <w:jc w:val="left"/>
        <w:outlineLvl w:val="0"/>
        <w:rPr/>
      </w:pPr>
      <w:r>
        <w:rPr>
          <w:rFonts w:ascii="Tahoma" w:hAnsi="Tahoma"/>
          <w:b/>
          <w:sz w:val="36"/>
        </w:rPr>
        <w:t>Mission #0826</w:t>
      </w:r>
    </w:p>
    <w:p>
      <w:pPr>
        <w:pStyle w:val="Heading2"/>
        <w:numPr>
          <w:ilvl w:val="0"/>
          <w:numId w:val="0"/>
        </w:numPr>
        <w:bidi w:val="0"/>
        <w:ind w:left="0" w:right="0" w:hanging="0"/>
        <w:jc w:val="left"/>
        <w:outlineLvl w:val="1"/>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Mission Type: Retrieval</w:t>
      </w:r>
    </w:p>
    <w:p>
      <w:pPr>
        <w:pStyle w:val="Normal"/>
        <w:bidi w:val="0"/>
        <w:ind w:left="0" w:right="0" w:hanging="0"/>
        <w:jc w:val="left"/>
        <w:rPr/>
      </w:pPr>
      <w:r>
        <w:rPr/>
        <w:tab/>
      </w:r>
      <w:r>
        <w:rPr>
          <w:b/>
        </w:rPr>
        <w:t xml:space="preserve">Objective: </w:t>
      </w:r>
      <w:r>
        <w:rPr/>
        <w:t>Negotiate for purchase of ghostly artifact.</w:t>
      </w:r>
    </w:p>
    <w:p>
      <w:pPr>
        <w:pStyle w:val="Normal"/>
        <w:bidi w:val="0"/>
        <w:ind w:left="0" w:right="0" w:hanging="0"/>
        <w:jc w:val="left"/>
        <w:rPr/>
      </w:pPr>
      <w:r>
        <w:rPr/>
        <w:tab/>
      </w:r>
      <w:r>
        <w:rPr>
          <w:b/>
        </w:rPr>
        <w:t xml:space="preserve">Location Name: </w:t>
      </w:r>
      <w:r>
        <w:rPr/>
        <w:t>Corner of Huckleberry and Breeze streets, downtown.</w:t>
      </w:r>
    </w:p>
    <w:p>
      <w:pPr>
        <w:pStyle w:val="Heading2"/>
        <w:numPr>
          <w:ilvl w:val="0"/>
          <w:numId w:val="0"/>
        </w:numPr>
        <w:bidi w:val="0"/>
        <w:ind w:left="0" w:right="0" w:hanging="0"/>
        <w:jc w:val="left"/>
        <w:outlineLvl w:val="1"/>
        <w:rPr>
          <w:rFonts w:ascii="Tahoma" w:hAnsi="Tahoma"/>
          <w:b/>
          <w:b/>
          <w:sz w:val="28"/>
          <w:u w:val="none"/>
        </w:rPr>
      </w:pPr>
      <w:r>
        <w:rPr>
          <w:rFonts w:ascii="Tahoma" w:hAnsi="Tahoma"/>
          <w:b/>
          <w:sz w:val="28"/>
          <w:u w:val="none"/>
        </w:rPr>
      </w:r>
    </w:p>
    <w:p>
      <w:pPr>
        <w:pStyle w:val="Heading2"/>
        <w:numPr>
          <w:ilvl w:val="0"/>
          <w:numId w:val="0"/>
        </w:numPr>
        <w:bidi w:val="0"/>
        <w:ind w:left="0" w:right="0" w:hanging="0"/>
        <w:jc w:val="left"/>
        <w:outlineLvl w:val="1"/>
        <w:rPr/>
      </w:pPr>
      <w:r>
        <w:rPr>
          <w:rFonts w:ascii="Tahoma" w:hAnsi="Tahoma"/>
          <w:b/>
          <w:sz w:val="28"/>
          <w:u w:val="none"/>
        </w:rPr>
        <w:t>Background</w:t>
      </w:r>
    </w:p>
    <w:p>
      <w:pPr>
        <w:pStyle w:val="Normal"/>
        <w:bidi w:val="0"/>
        <w:ind w:left="0" w:right="0" w:hanging="0"/>
        <w:jc w:val="left"/>
        <w:rPr/>
      </w:pPr>
      <w:r>
        <w:rPr/>
        <w:tab/>
        <w:t>Three weeks ago, Orpheus received word through various street contacts that a “ghost-quake” had occurred somewhere south of town, although the exact location was unknown. Crucible #053 (led by Freddy Bannins) was sent to determine the location of the ghost-quake and, if possible, its origins and subsequent effects. The crucible spent two days querying the local PLE population and eventually determined that the quake occurred somewhere within a two-mile radius of the Shireford Estates planned community.</w:t>
      </w:r>
    </w:p>
    <w:p>
      <w:pPr>
        <w:pStyle w:val="Normal"/>
        <w:bidi w:val="0"/>
        <w:ind w:left="0" w:right="0" w:hanging="0"/>
        <w:jc w:val="left"/>
        <w:rPr/>
      </w:pPr>
      <w:r>
        <w:rPr/>
        <w:tab/>
        <w:t>Upon investigating the target area, the crucible reported high feelings of unease and discomfort, including that of being watched (Tam Gan Ji, a skimmer, reported that the effect was almost unnoticeable while in his body, but once he projected he reported a constant pressure of “eyes on the back of my neck”). They also reported higher-than-normal numbers of shadow-class PLEs, but managed to avoid interaction with them.</w:t>
      </w:r>
    </w:p>
    <w:p>
      <w:pPr>
        <w:pStyle w:val="Normal"/>
        <w:bidi w:val="0"/>
        <w:ind w:left="0" w:right="0" w:hanging="0"/>
        <w:jc w:val="left"/>
        <w:rPr/>
      </w:pPr>
      <w:r>
        <w:rPr/>
        <w:tab/>
        <w:t>The crucible pinpointed what they believed to be the center of the ghost-quake (an undeveloped field a few hundred yards from the border of the community) and was investigating it when Bannins found an artifact resting on the ground. He reached down to touch it, and upon making contact was thrown bodily backward to a distance of eight yards. His crucible reports that an intense psychic flash, similar to high-powered Horror use, but “darker and malevolent,” accompanied his touch. Bannins failed to respond to them when they reached him, apparently having lapsed into a coma. Unwilling to risk another injury and wary that the blast might have drawn local Spectres, the crucible immediately fled the area with Bannins carried on Gan Ji’s back. Upon arrival, Bannins was given the best medical attention possible (admittedly, not much. Formerly a Sleeper, Bannins is now a Spirit after dying in a car crash while on beach).</w:t>
      </w:r>
    </w:p>
    <w:p>
      <w:pPr>
        <w:pStyle w:val="Normal"/>
        <w:bidi w:val="0"/>
        <w:ind w:left="0" w:right="0" w:firstLine="720"/>
        <w:jc w:val="left"/>
        <w:rPr/>
      </w:pPr>
      <w:r>
        <w:rPr/>
        <w:t>Another team (Crucible #038) was dispatched immediately to attempt to safely retrieve the artifact, but despite Gan Ji accompanying them they were unable to locate it again. The crucible believed it to have been lost, presumably taken by local shadow-class PLEs. At the time, Orpheus management did not consider it wise to attempt a fumigation mission to retrieve it.</w:t>
      </w:r>
    </w:p>
    <w:p>
      <w:pPr>
        <w:pStyle w:val="Normal"/>
        <w:bidi w:val="0"/>
        <w:ind w:left="0" w:right="0" w:firstLine="720"/>
        <w:jc w:val="left"/>
        <w:rPr/>
      </w:pPr>
      <w:r>
        <w:rPr/>
        <w:t>Two days ago, however, an anonymous PLE contacted Orpheus claiming to have in its possession an artifact that we would be interested in obtaining. Normally we would give only marginal consideration to such an offer, since the chance of hoaxes is high, but the PLE in question gave a very precise description of the artifact that Bannins touched. The PLE (whom intel has since determined is Aaron “Walker” Gorn, a street hue) arranged a meeting time and place for negotiations, which Orpheus accepted.</w:t>
      </w:r>
    </w:p>
    <w:p>
      <w:pPr>
        <w:pStyle w:val="Normal"/>
        <w:bidi w:val="0"/>
        <w:ind w:left="0" w:right="0" w:firstLine="720"/>
        <w:jc w:val="left"/>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Mission Parameters</w:t>
      </w:r>
    </w:p>
    <w:p>
      <w:pPr>
        <w:pStyle w:val="Normal"/>
        <w:bidi w:val="0"/>
        <w:ind w:left="0" w:right="0" w:hanging="0"/>
        <w:jc w:val="left"/>
        <w:rPr/>
      </w:pPr>
      <w:r>
        <w:rPr/>
        <w:tab/>
        <w:t>The arranged meeting is to take place on the corner of Huckleberry and Breeze streets in the downtown area. This area is known for having a moderate PLE population and was probably chosen to discourage Orpheus personnel from using Horrors to strong-arm Gorn into handing over the artifact, since doing so would attract considerable attention. The crucible should not ignore the possibility, however, that he means to lead the crucible into an ambush, either by his own forces or another’s.</w:t>
      </w:r>
    </w:p>
    <w:p>
      <w:pPr>
        <w:pStyle w:val="Normal"/>
        <w:bidi w:val="0"/>
        <w:ind w:left="0" w:right="0" w:hanging="0"/>
        <w:jc w:val="left"/>
        <w:rPr/>
      </w:pPr>
      <w:r>
        <w:rPr/>
        <w:tab/>
        <w:t>Orpheus management has authorized the crucible to use its best judgment as regards the negotiations for the artifact. If possible, one member of the crucible should go in the flesh in order to contact Orpheus via cell phone as soon as negotiations are completed. We do not believe that Gorn will ask for cash, since PLEs generally have little use for liquid funds. More than likely, he will ask for some favor or act in exchange for the artifact. Use your best judgment, and try to remain within ethical and, more importantly, legal bounds.</w:t>
      </w:r>
    </w:p>
    <w:p>
      <w:pPr>
        <w:pStyle w:val="Normal"/>
        <w:bidi w:val="0"/>
        <w:ind w:left="0" w:right="0" w:hanging="0"/>
        <w:jc w:val="left"/>
        <w:rPr/>
      </w:pPr>
      <w:r>
        <w:rPr/>
        <w:tab/>
        <w:t>It is well-known that Orpheus employees have access to powers far and above the average PLE. One possible bargaining chip is offering to teach Gorn a new Horror. Be careful; although Horrors are not exactly trade secrets, we also don’t want to suddenly empower half the city’s PLE population.</w:t>
      </w:r>
    </w:p>
    <w:p>
      <w:pPr>
        <w:pStyle w:val="Normal"/>
        <w:bidi w:val="0"/>
        <w:ind w:left="0" w:right="0" w:hanging="0"/>
        <w:jc w:val="left"/>
        <w:rPr/>
      </w:pPr>
      <w:r>
        <w:rPr/>
        <w:tab/>
        <w:t>Exercise caution when handling the artifact. The fact that Gorn has it in its possession indicates that he is either immune to its effects or found some way to counteract it. If at all possible, transport the artifact without touching it; we do not want another case like Bannins’ on our hands. Once you have the artifact, deliver it to R&amp;D and report for debriefing.</w:t>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jc w:val="left"/>
        <w:outlineLvl w:val="1"/>
        <w:rPr/>
      </w:pPr>
      <w:r>
        <w:rPr>
          <w:rFonts w:ascii="Tahoma" w:hAnsi="Tahoma"/>
          <w:b/>
          <w:sz w:val="28"/>
          <w:u w:val="none"/>
        </w:rPr>
        <w:t>Intel</w:t>
      </w:r>
    </w:p>
    <w:p>
      <w:pPr>
        <w:pStyle w:val="Normal"/>
        <w:bidi w:val="0"/>
        <w:ind w:left="0" w:right="0" w:hanging="0"/>
        <w:jc w:val="left"/>
        <w:rPr/>
      </w:pPr>
      <w:r>
        <w:rPr/>
        <w:tab/>
        <w:t xml:space="preserve">The artifact in question is a round ashtray, four to five inches in diameter and cream-colored, and made entirely of gauze. Orpheus has only encountered a handful of such artifacts before, which is why we are so interested in obtaining it. Additionally, there also exists the possibility that it is in fact a meteorite due to its proximity to a ghost-quake (see Mission #0776). The only other previously-sighted meteorite appeared to be nothing more than a chunk of rock; an actual artificial construct would be invaluable to our research. </w:t>
      </w:r>
    </w:p>
    <w:p>
      <w:pPr>
        <w:pStyle w:val="Normal"/>
        <w:bidi w:val="0"/>
        <w:ind w:left="0" w:right="0" w:hanging="0"/>
        <w:jc w:val="left"/>
        <w:rPr/>
      </w:pPr>
      <w:r>
        <w:rPr/>
        <w:tab/>
        <w:t xml:space="preserve">Aaron “Walker” Gorn was a small-time drug-dealer in life. Most of the time he sold crack and cocaine to inner-city youth, although several police reports indicate that he made occasional forays into ecstasy. Several years ago he began selling pigment, doing a small but profitable illicit trade until he made the mistake of getting hooked on his own wares. He died eighteen months ago of a pigment overdose and passed on to become a minor figure in the local hue population. Street contacts report that he is still addicted and will often use the Puppetry Horror on pigment-users to get high again. Death seems to have moderated him slightly; according to all reports, he only allows his host to consume small amounts of the drug at a time. Gorn is also known to have formed a loose “gang” of fellow hues (we estimate no more than two to four others) called the “Texas Rangers” (doubtless inspired by the TV show </w:t>
      </w:r>
      <w:r>
        <w:rPr>
          <w:i/>
        </w:rPr>
        <w:t>Walker, Texas Ranger</w:t>
      </w:r>
      <w:r>
        <w:rPr/>
        <w:t xml:space="preserve">), so expect him to have backup stationed somewhere nearby. </w:t>
      </w:r>
      <w:r>
        <w:rPr>
          <w:b/>
          <w:sz w:val="20"/>
        </w:rPr>
        <w:t>[Note to the Storyteller: feel free to change “Texas” to whatever state/province in which the campaign takes place.]</w:t>
      </w:r>
    </w:p>
    <w:p>
      <w:pPr>
        <w:pStyle w:val="Normal"/>
        <w:bidi w:val="0"/>
        <w:ind w:left="0" w:right="0" w:hanging="0"/>
        <w:jc w:val="left"/>
        <w:rPr/>
      </w:pPr>
      <w:r>
        <w:rPr/>
        <w:tab/>
        <w:t xml:space="preserve">Freddy Bannins is still in isolation, more for the sake of other employees than his own. Most of his time is spent in a coma-like trance. Several times per day, however, he undergoes what looks like a seizure. He screams while his gauze is wracked with spasms, and his stains wildly manifest and disappear at random. These usually last for three to five minutes before subsiding.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Threat Tag</w:t>
      </w:r>
      <w:r>
        <w:rPr/>
        <w:t>: Echo-Class Gree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rFonts w:ascii="Tahoma" w:hAnsi="Tahoma"/>
          <w:sz w:val="28"/>
          <w:u w:val="none"/>
        </w:rPr>
        <w:t>Notes for the Storyteller</w:t>
      </w:r>
    </w:p>
    <w:p>
      <w:pPr>
        <w:pStyle w:val="Normal"/>
        <w:bidi w:val="0"/>
        <w:ind w:left="0" w:right="0" w:hanging="0"/>
        <w:jc w:val="left"/>
        <w:rPr/>
      </w:pPr>
      <w:r>
        <w:rPr>
          <w:b/>
        </w:rPr>
        <w:t>What’s going on:</w:t>
      </w:r>
    </w:p>
    <w:p>
      <w:pPr>
        <w:pStyle w:val="Normal"/>
        <w:bidi w:val="0"/>
        <w:ind w:left="0" w:right="0" w:hanging="0"/>
        <w:jc w:val="left"/>
        <w:rPr/>
      </w:pPr>
      <w:r>
        <w:rPr/>
        <w:tab/>
        <w:t>The artifact is, of course, the Sam Haight Ashtray, whose description you will find in an accompanying file. It has no inherent ability to blast ghosts. What happened was that, while swirling through the havoc of the Maelstrom on the other side of the Stormwall, the ashtray picked up a charge of Spite (much like a static charge). Poor Freddy just happened to be the first spook to touch it after its ejection into the skinlands, so it all discharged into him in a massive infusion of Spite. Because of the Spite’s unnatural origin (meaning it didn’t come from his own psyche), his gauze is rejecting it little by little. The process will take another three weeks before he’s well enough to be coherent, and another two months before he’s well enough to be considered normal.</w:t>
      </w:r>
    </w:p>
    <w:p>
      <w:pPr>
        <w:pStyle w:val="Normal"/>
        <w:bidi w:val="0"/>
        <w:ind w:left="0" w:right="0" w:hanging="0"/>
        <w:jc w:val="left"/>
        <w:rPr/>
      </w:pPr>
      <w:r>
        <w:rPr/>
        <w:tab/>
        <w:t xml:space="preserve">One of Gorn’s Rangers happened to be in the area with the crucible (Orpheus isn’t the only group interested in ghost-quakes) and had actually been following them out of curiosity, using street smarts and his Chameleon Skin stain to stay hidden. He found the ashtray shortly after the crucible left it and suffered only a slight residual shock of Spite (two or three points, mechanics-wise). He took it back to Gorn, who recognized its potential value and offered it to Orpheus. No one else who touches the ashtray will receive a Spite shock.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Where to go from here:</w:t>
      </w:r>
    </w:p>
    <w:p>
      <w:pPr>
        <w:pStyle w:val="Normal"/>
        <w:bidi w:val="0"/>
        <w:ind w:left="0" w:right="0" w:hanging="0"/>
        <w:jc w:val="left"/>
        <w:rPr/>
      </w:pPr>
      <w:r>
        <w:rPr/>
        <w:tab/>
        <w:t>There are several possibilities as to what to do with this mission. Here are a few from the creator:</w:t>
      </w:r>
    </w:p>
    <w:p>
      <w:pPr>
        <w:pStyle w:val="Normal"/>
        <w:numPr>
          <w:ilvl w:val="0"/>
          <w:numId w:val="1"/>
        </w:numPr>
        <w:tabs>
          <w:tab w:val="clear" w:pos="720"/>
          <w:tab w:val="left" w:pos="1080" w:leader="none"/>
        </w:tabs>
        <w:bidi w:val="0"/>
        <w:ind w:left="1080" w:right="0" w:hanging="360"/>
        <w:jc w:val="left"/>
        <w:rPr/>
      </w:pPr>
      <w:r>
        <w:rPr/>
        <w:t xml:space="preserve">Run the game as it’s set up and focus on the negotiations. Gorn could request that a rival ghost/gang be fumigated, that someone living be killed, or the like (the random tether table in </w:t>
      </w:r>
      <w:r>
        <w:rPr>
          <w:b/>
        </w:rPr>
        <w:t xml:space="preserve">Orpheus </w:t>
      </w:r>
      <w:r>
        <w:rPr/>
        <w:t>is a good place to start). Alternately, he could ask for a private supply of pigment, learning new Horrors as stated above, sexual favors, or even becoming a privileged Orpheus employee. Have fun with it, but make sure it’s a challenge.</w:t>
      </w:r>
    </w:p>
    <w:p>
      <w:pPr>
        <w:pStyle w:val="Normal"/>
        <w:numPr>
          <w:ilvl w:val="0"/>
          <w:numId w:val="1"/>
        </w:numPr>
        <w:tabs>
          <w:tab w:val="clear" w:pos="720"/>
          <w:tab w:val="left" w:pos="1080" w:leader="none"/>
        </w:tabs>
        <w:bidi w:val="0"/>
        <w:ind w:left="1080" w:right="0" w:hanging="360"/>
        <w:jc w:val="left"/>
        <w:rPr/>
      </w:pPr>
      <w:r>
        <w:rPr/>
        <w:t>When the crucible arrives at the meeting point, Gorn is nowhere to be found. Some investigation reveals he was caught by Terrel &amp; Squib a few hours earlier (somehow T&amp;S learned of the exchange) and was taken to their HQ. A Ranger is the likely informant for this. The focus of the mission then becomes that of breaking into T&amp;S, retrieving the ashtray and, if the crucible is feeling noble, rescuing Gorn (failure to do so could result in Spite points for some crucible members). This is quite a challenge, given T&amp;S Kirlian cameras, ghostshot ammo, and the like. The payoff would probably be Gorn giving Orpheus the ashtray for free and becoming a valuable contact/ally for the crucible. Any T&amp;S gizmos they could swipe in the process would likely garner them a lot of favor from their higher-ups, too.</w:t>
      </w:r>
    </w:p>
    <w:p>
      <w:pPr>
        <w:pStyle w:val="Normal"/>
        <w:numPr>
          <w:ilvl w:val="0"/>
          <w:numId w:val="1"/>
        </w:numPr>
        <w:tabs>
          <w:tab w:val="clear" w:pos="720"/>
          <w:tab w:val="left" w:pos="1080" w:leader="none"/>
        </w:tabs>
        <w:bidi w:val="0"/>
        <w:ind w:left="1080" w:right="0" w:hanging="360"/>
        <w:jc w:val="left"/>
        <w:rPr/>
      </w:pPr>
      <w:r>
        <w:rPr/>
        <w:t>Gorn is actually working for T&amp;S, who want to capture an Orpheus crucible while making it look like a gang took them out. T&amp;S’s goal is to extract company secrets, and they’ve hired the Rangers to help them with it. The mission then becomes one of retrieving the ashtray while still managing to get out of it alive (or mostly so). Don’t preclude the entire crucible getting captured; escaping from T&amp;S could be plenty of fun, plus giving the characters a chance to grab some of T&amp;S’s technological goodies (ghostshot ammo, Kirlian goggles, etc).</w:t>
      </w:r>
    </w:p>
    <w:p>
      <w:pPr>
        <w:pStyle w:val="Normal"/>
        <w:numPr>
          <w:ilvl w:val="0"/>
          <w:numId w:val="1"/>
        </w:numPr>
        <w:tabs>
          <w:tab w:val="clear" w:pos="720"/>
          <w:tab w:val="left" w:pos="1080" w:leader="none"/>
        </w:tabs>
        <w:bidi w:val="0"/>
        <w:ind w:left="1080" w:right="0" w:hanging="360"/>
        <w:jc w:val="left"/>
        <w:rPr/>
      </w:pPr>
      <w:r>
        <w:rPr/>
        <w:t>By the time the crucible arrives, Gorn has already discovered how to use the Ashtray and is well on his way to succumbing to its side-effects. He’ll probably try attacking the crucible, then getting away with his “precious” intact. Depending on how long the crucible takes to find him afterward, and how often he uses the ashtray, they may not get to him before he turns into a Spectre, upping the ante even more.</w:t>
      </w:r>
    </w:p>
    <w:p>
      <w:pPr>
        <w:pStyle w:val="Normal"/>
        <w:bidi w:val="0"/>
        <w:ind w:left="0" w:right="0" w:hanging="0"/>
        <w:jc w:val="left"/>
        <w:rPr>
          <w:rFonts w:ascii="Times New Roman" w:hAnsi="Times New Roman"/>
        </w:rPr>
      </w:pPr>
      <w:r>
        <w:rPr/>
      </w:r>
    </w:p>
    <w:p>
      <w:pPr>
        <w:pStyle w:val="Normal"/>
        <w:bidi w:val="0"/>
        <w:ind w:left="0" w:right="0" w:hanging="0"/>
        <w:jc w:val="left"/>
        <w:rPr/>
      </w:pPr>
      <w:r>
        <w:rPr/>
        <w:t>Gorn’s exact abilities are left for the Storyteller to determine. As always, feel free to modify any of this to better suit your campaign’s need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hite Rabbit">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paragraph" w:styleId="Heading1">
    <w:name w:val="Heading 1"/>
    <w:basedOn w:val="Normal"/>
    <w:next w:val="Normal"/>
    <w:qFormat/>
    <w:pPr>
      <w:keepNext w:val="true"/>
    </w:pPr>
    <w:rPr>
      <w:rFonts w:ascii="White Rabbit" w:hAnsi="White Rabbit"/>
      <w:sz w:val="32"/>
      <w:u w:val="single"/>
    </w:rPr>
  </w:style>
  <w:style w:type="paragraph" w:styleId="Heading2">
    <w:name w:val="Heading 2"/>
    <w:basedOn w:val="Normal"/>
    <w:next w:val="Normal"/>
    <w:qFormat/>
    <w:pPr>
      <w:keepNext w:val="true"/>
    </w:pPr>
    <w:rPr>
      <w:u w:val="single"/>
    </w:rPr>
  </w:style>
  <w:style w:type="paragraph" w:styleId="Heading3">
    <w:name w:val="Heading 3"/>
    <w:basedOn w:val="Normal"/>
    <w:next w:val="Normal"/>
    <w:qFormat/>
    <w:pPr>
      <w:keepNext w:val="true"/>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3</Words>
  <Characters>10663</Characters>
  <CharactersWithSpaces>86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12:00Z</dcterms:created>
  <dc:creator>Ken Wallace</dc:creator>
  <dc:description/>
  <dc:language>en-US</dc:language>
  <cp:lastModifiedBy/>
  <dcterms:modified xsi:type="dcterms:W3CDTF">2004-02-05T12:12:00Z</dcterms:modified>
  <cp:revision>2</cp:revision>
  <dc:subject/>
  <dc:title>MISSION #08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