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ahoma" w:hAnsi="Tahoma"/>
          <w:b/>
          <w:sz w:val="36"/>
          <w:u w:val="single"/>
        </w:rPr>
        <w:t>Mission Name:</w:t>
      </w:r>
    </w:p>
    <w:p>
      <w:pPr>
        <w:pStyle w:val="Normal"/>
        <w:bidi w:val="0"/>
        <w:ind w:left="0" w:right="0" w:hanging="0"/>
        <w:jc w:val="left"/>
        <w:rPr/>
      </w:pPr>
      <w:r>
        <w:rPr>
          <w:rFonts w:ascii="Tahoma" w:hAnsi="Tahoma"/>
          <w:b/>
          <w:sz w:val="36"/>
          <w:u w:val="single"/>
        </w:rPr>
        <w:t>Digging Through the Ashes</w:t>
      </w:r>
    </w:p>
    <w:p>
      <w:pPr>
        <w:pStyle w:val="Normal"/>
        <w:bidi w:val="0"/>
        <w:ind w:left="0" w:right="0" w:hanging="0"/>
        <w:jc w:val="left"/>
        <w:rPr>
          <w:rFonts w:ascii="Times New Roman" w:hAnsi="Times New Roman"/>
          <w:u w:val="single"/>
        </w:rPr>
      </w:pPr>
      <w:r>
        <w:rPr>
          <w:u w:val="single"/>
        </w:rPr>
      </w:r>
    </w:p>
    <w:p>
      <w:pPr>
        <w:pStyle w:val="Normal"/>
        <w:bidi w:val="0"/>
        <w:ind w:left="0" w:right="0" w:hanging="0"/>
        <w:jc w:val="left"/>
        <w:rPr/>
      </w:pPr>
      <w:r>
        <w:rPr>
          <w:rFonts w:ascii="Tahoma" w:hAnsi="Tahoma"/>
          <w:b/>
          <w:sz w:val="28"/>
        </w:rPr>
        <w:t>Background</w:t>
      </w:r>
    </w:p>
    <w:p>
      <w:pPr>
        <w:pStyle w:val="Normal"/>
        <w:bidi w:val="0"/>
        <w:ind w:left="0" w:right="0" w:hanging="0"/>
        <w:jc w:val="left"/>
        <w:rPr/>
      </w:pPr>
      <w:r>
        <w:rPr/>
        <w:tab/>
        <w:t>During its glory days, the Orpheus Group employed a respectable cadre of Research and Development scientists devoted to unlocking the various mysteries of the afterlife. Despite their relative lack of experience and woefully small knowledge base, Orpheus R&amp;D nonetheless managed to make some astonishing breakthroughs. Almost all of the R&amp;D staff was killed in the Nextworld attack, however, with most of the Spirits still tethered to this world sliced apart by the Spectres. With their facilities destroyed and the researchers dead or in hiding, scientific investigation into the afterlife has ground to a halt.</w:t>
      </w:r>
    </w:p>
    <w:p>
      <w:pPr>
        <w:pStyle w:val="Normal"/>
        <w:bidi w:val="0"/>
        <w:ind w:left="0" w:right="0" w:hanging="0"/>
        <w:jc w:val="left"/>
        <w:rPr/>
      </w:pPr>
      <w:r>
        <w:rPr/>
        <w:tab/>
        <w:t xml:space="preserve">Of course, that doesn’t mean </w:t>
      </w:r>
      <w:r>
        <w:rPr>
          <w:i/>
        </w:rPr>
        <w:t>everything</w:t>
      </w:r>
      <w:r>
        <w:rPr/>
        <w:t xml:space="preserve"> got trashed. Looters, the police, and the FBI have done their fair share of removing evidence, but scattered among the debris lie the occasional floppy disk, CD-ROM, hard drive, file folder, and the like, along with a handful of more . . . exotic . . . items. Orpheus’ small collection of ghostly artifacts remains untouched, mostly because the initial attackers didn’t care about them and the forensics teams can’t even see them. Some have evaporated due to lack of use, but for the enterprising spook, there’s a small treasure trove waiting, buried in the ashes.</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Location</w:t>
      </w:r>
    </w:p>
    <w:p>
      <w:pPr>
        <w:pStyle w:val="Normal"/>
        <w:bidi w:val="0"/>
        <w:ind w:left="0" w:right="0" w:hanging="0"/>
        <w:jc w:val="left"/>
        <w:rPr/>
      </w:pPr>
      <w:r>
        <w:rPr/>
        <w:tab/>
        <w:t>The former site of Orpheus is now little more than a charred, rubble-filled hole with yellow police tape around the edges. Depending on how much time has passed since the Nextworld attack, it could still be smoking or almost completely emptied out by the FBI in their search for clues. Since R&amp;D was part of the labs in Sub-Basement 3, all the artifacts will be near the bottom of the rubble pile. Uneven collapse could provide some convenient—if claustrophobic and risky—passage down that far for anyone in the flesh, while anyone in gauze form can simply phase through the rubble.</w:t>
      </w:r>
    </w:p>
    <w:p>
      <w:pPr>
        <w:pStyle w:val="Normal"/>
        <w:bidi w:val="0"/>
        <w:ind w:left="0" w:right="0" w:hanging="0"/>
        <w:jc w:val="left"/>
        <w:rPr/>
      </w:pPr>
      <w:r>
        <w:rPr/>
        <w:tab/>
        <w:t>The site is taped off around the entire perimeter and closely monitored by the FBI. During the day this could be as many as half a dozen or more forensics agents cataloging everything that’s dug up, plus heavy-machinery operators and security guards. At night it drops to only two or three guards, heavily armed to keep away potential looters or curiosity-seekers. Closed-circuit security cameras monitor both the perimeter and the site itself, while the guards carry Kirlian goggles “just in case all that claptrap about ghosts is real.”</w:t>
      </w:r>
    </w:p>
    <w:p>
      <w:pPr>
        <w:pStyle w:val="Normal"/>
        <w:bidi w:val="0"/>
        <w:ind w:left="0" w:right="0" w:hanging="0"/>
        <w:jc w:val="left"/>
        <w:rPr/>
      </w:pPr>
      <w:r>
        <w:rPr/>
        <w:tab/>
        <w:t>Also, for about an hour each day just after dusk, a certain spirit can be seen lurking around the site. No one’s managed to talk with him yet, so the assumption is he’s just some poor soul tethered to the site somehow.</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Hooks</w:t>
      </w:r>
    </w:p>
    <w:p>
      <w:pPr>
        <w:pStyle w:val="Normal"/>
        <w:bidi w:val="0"/>
        <w:ind w:left="0" w:right="0" w:hanging="0"/>
        <w:jc w:val="left"/>
        <w:rPr/>
      </w:pPr>
      <w:r>
        <w:rPr/>
        <w:tab/>
        <w:t>A good way to get the crucible involved in this mission is for the Spirit of a gunned-down R&amp;D scientist to contact them, telling them about several artifacts of unknown origin they were studying when the attack came and how they could give the crucible a distinct edge in its quest for survival. Alternately, word could reach the crucible of the site being haunted by said scientist (a blip), one of whose tethers involves the artifacts. Raising such a spirit to full vitality has definite benefits for a crucible in desperate need of answers at the moment.</w:t>
      </w:r>
    </w:p>
    <w:p>
      <w:pPr>
        <w:pStyle w:val="Normal"/>
        <w:bidi w:val="0"/>
        <w:ind w:left="0" w:right="0" w:hanging="0"/>
        <w:jc w:val="left"/>
        <w:rPr/>
      </w:pPr>
      <w:r>
        <w:rPr/>
        <w:tab/>
        <w:t>Word could also come from another crucible who knows of several artifacts they found (and gave to R&amp;D) that could now help, or from a higher-up (Kate Dennison, for example) who wants the artifacts retrieved. The crucible can even stumble across them while trying to retrieve sleeper cradles, projection drugs, or even just trying to figure out what happened.</w:t>
      </w:r>
    </w:p>
    <w:p>
      <w:pPr>
        <w:pStyle w:val="Normal"/>
        <w:bidi w:val="0"/>
        <w:ind w:left="0" w:right="0" w:hanging="0"/>
        <w:jc w:val="left"/>
        <w:rPr/>
      </w:pPr>
      <w:r>
        <w:rPr/>
        <w:tab/>
        <w:t xml:space="preserve">As a note to storytellers, if someone else tells the crucible about the stash they should be sure to specifically mention an ashtray that seemed to be able to magnify a Horror’s potency practically for free. If the crucible is playing the entire </w:t>
      </w:r>
      <w:r>
        <w:rPr>
          <w:i/>
        </w:rPr>
        <w:t>Lord of the Ashtray</w:t>
      </w:r>
      <w:r>
        <w:rPr/>
        <w:t xml:space="preserve"> series, they should recognize it from their earlier mission.</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Intel</w:t>
      </w:r>
    </w:p>
    <w:p>
      <w:pPr>
        <w:pStyle w:val="Normal"/>
        <w:bidi w:val="0"/>
        <w:ind w:left="0" w:right="0" w:hanging="0"/>
        <w:jc w:val="left"/>
        <w:rPr/>
      </w:pPr>
      <w:r>
        <w:rPr/>
        <w:tab/>
        <w:t>The major work of this mission is actually getting to the Orpheus ruin, retrieving the artifacts, and getting out without being seen. Nighttime would be the best time to try this, but it presents serious difficulties to searches, FBI-strung lighting notwithstanding. The characters should stake out the scene for at least 24 hours to get an idea of rhythms, find weaknesses (such as shift changes among the guards), and generally find the best way to get in.</w:t>
      </w:r>
    </w:p>
    <w:p>
      <w:pPr>
        <w:pStyle w:val="Normal"/>
        <w:bidi w:val="0"/>
        <w:ind w:left="0" w:right="0" w:hanging="0"/>
        <w:jc w:val="left"/>
        <w:rPr/>
      </w:pPr>
      <w:r>
        <w:rPr/>
        <w:tab/>
        <w:t>While staking out, the characters might notice that they aren’t the only ones interested in the site. That spirit that hangs out after dusk is actually a Nextworld mercenary, keeping tabs on the site in hopes of catching someone doing just what the crucible is about to do. Finding out who he is before an actual confrontation would be a difficult—but potentially life-saving—maneuver.</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The Opposition</w:t>
      </w:r>
    </w:p>
    <w:p>
      <w:pPr>
        <w:pStyle w:val="Normal"/>
        <w:bidi w:val="0"/>
        <w:ind w:left="0" w:right="0" w:hanging="0"/>
        <w:jc w:val="left"/>
        <w:rPr/>
      </w:pPr>
      <w:r>
        <w:rPr/>
        <w:tab/>
        <w:t>First and foremost are the FBI’s guards around the perimeter. None of them are psychically inclined, so without their Kirlian goggles they can’t see spooks. They are well-trained, however, giving only minimal time for someone to explain their presence before being threatened with the business end of a lead bullet (no ghostshot). Even though spooks or projectors in the gauze can’t be harmed too much by the guards, it’s better to go unnoticed entirely.</w:t>
      </w:r>
    </w:p>
    <w:p>
      <w:pPr>
        <w:pStyle w:val="Normal"/>
        <w:bidi w:val="0"/>
        <w:ind w:left="0" w:right="0" w:hanging="0"/>
        <w:jc w:val="left"/>
        <w:rPr/>
      </w:pPr>
      <w:r>
        <w:rPr/>
        <w:tab/>
        <w:t>The Nextworld operative can either be a potential ally or a mercenary looking for an easy break, depending on what the Storyteller wants to give the players. If the latter, he’ll either call for some reinforcements or follow the crucible back to their current hideout before actually attacking. It’s in the first hour after dark that he usually comes along, although there’s nothing that says a lucky hunch won’t send him there some other time.</w:t>
      </w:r>
    </w:p>
    <w:p>
      <w:pPr>
        <w:pStyle w:val="Normal"/>
        <w:bidi w:val="0"/>
        <w:ind w:left="0" w:right="0" w:hanging="0"/>
        <w:jc w:val="left"/>
        <w:rPr/>
      </w:pPr>
      <w:r>
        <w:rPr/>
        <w:tab/>
        <w:t>Spectres also pose a significant threat. Participation in the Orpheus attack aside, the sheer amount of death and pain that happened here on both sides of the Shroud is more than enough to attract a few of them. Although none haunt the Orpheus building itself, characters should be very careful when using Horrors since just about any psychic ping is going to show up on some nearby Spectre’s radar.</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The Brass Ring</w:t>
      </w:r>
    </w:p>
    <w:p>
      <w:pPr>
        <w:pStyle w:val="Normal"/>
        <w:bidi w:val="0"/>
        <w:ind w:left="0" w:right="0" w:hanging="0"/>
        <w:jc w:val="left"/>
        <w:rPr/>
      </w:pPr>
      <w:r>
        <w:rPr/>
        <w:tab/>
        <w:t>The most obvious reward for finishing this mission successfully is that of acquiring a handful of powerful artifact. The storyteller can plant what he wishes in the rubble, but make sure that one of the items found is the Sam Haight Ashtray, which the crucible should recognize from their earlier mission (see attached file, Mission #1). They should find no more than two to four artifacts total, with the non-ashtray ones already being well on their way to evaporating.</w:t>
      </w:r>
    </w:p>
    <w:p>
      <w:pPr>
        <w:pStyle w:val="Normal"/>
        <w:bidi w:val="0"/>
        <w:ind w:left="0" w:right="0" w:hanging="0"/>
        <w:jc w:val="left"/>
        <w:rPr/>
      </w:pPr>
      <w:r>
        <w:rPr/>
        <w:tab/>
        <w:t>Additionally, the crucible stands to gain just about anything else that they can find in the rubble. Old mission dossiers, valuable equipment (up to and including sleeper cradles), information on Project: Flatline, and so on. They might even find a small reserve of cash. Use this opportunity to point the crucible in the general direction you want to take them over the next few missions, but don’t give them too much. They’re getting the scraps and dregs, after all, not the T-bone steak.</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sz w:val="28"/>
        </w:rPr>
        <w:t>Notes for the Storyteller:</w:t>
      </w:r>
    </w:p>
    <w:p>
      <w:pPr>
        <w:pStyle w:val="Normal"/>
        <w:bidi w:val="0"/>
        <w:ind w:left="0" w:right="0" w:hanging="0"/>
        <w:jc w:val="left"/>
        <w:rPr/>
      </w:pPr>
      <w:r>
        <w:rPr/>
        <w:tab/>
        <w:t>The purpose of this mission is to get the Ashtray back into the crucible’s possession and show them how to use it. A curious crucible could simply try channeling vitality into it to see what happens, while a more cautious team could activate it accidentally when facing a Spectre or Nextworld attack.</w:t>
      </w:r>
    </w:p>
    <w:p>
      <w:pPr>
        <w:pStyle w:val="Normal"/>
        <w:bidi w:val="0"/>
        <w:ind w:left="0" w:right="0" w:hanging="0"/>
        <w:jc w:val="left"/>
        <w:rPr/>
      </w:pPr>
      <w:r>
        <w:rPr/>
        <w:tab/>
        <w:t xml:space="preserve">When dealing with Spite increases from the Ashtray, emphasize that it’s not really a </w:t>
      </w:r>
      <w:r>
        <w:rPr>
          <w:i/>
        </w:rPr>
        <w:t>negative</w:t>
      </w:r>
      <w:r>
        <w:rPr/>
        <w:t xml:space="preserve"> feeling. It’s more of an addictive rush than anything else, something you know is wrong but want more of anyway. After only one or two Spite point increases, the character is still willing to part with the Ashtray to give other characters the same experience, but more than that and the character becomes possessive of “his precious” and will only share under extreme pressure (unless sharing of the Ashtray has been extremely common among crucible members, in which case they might form a group mentality. They then allow the Ashtray’s use among themselves but not among others, even to the exclusion of their non-participatory crucible-mat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Words>
  <Characters>8209</Characters>
  <CharactersWithSpaces>66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12:00Z</dcterms:created>
  <dc:creator>Kenneth L. Wallace</dc:creator>
  <dc:description/>
  <dc:language>en-US</dc:language>
  <cp:lastModifiedBy/>
  <dcterms:modified xsi:type="dcterms:W3CDTF">2004-02-05T12:12:00Z</dcterms:modified>
  <cp:revision>2</cp:revision>
  <dc:subject/>
  <dc:title>Mission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