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ahoma" w:hAnsi="Tahoma"/>
          <w:b/>
          <w:sz w:val="36"/>
          <w:u w:val="single"/>
        </w:rPr>
        <w:t>Mission Name:</w:t>
      </w:r>
    </w:p>
    <w:p>
      <w:pPr>
        <w:pStyle w:val="Normal"/>
        <w:bidi w:val="0"/>
        <w:ind w:left="0" w:right="0" w:hanging="0"/>
        <w:jc w:val="left"/>
        <w:rPr/>
      </w:pPr>
      <w:r>
        <w:rPr>
          <w:rFonts w:ascii="Tahoma" w:hAnsi="Tahoma"/>
          <w:b/>
          <w:sz w:val="36"/>
          <w:u w:val="single"/>
        </w:rPr>
        <w:t>Into the Spider’s Lair</w:t>
      </w:r>
    </w:p>
    <w:p>
      <w:pPr>
        <w:pStyle w:val="Normal"/>
        <w:bidi w:val="0"/>
        <w:ind w:left="0" w:right="0" w:hanging="0"/>
        <w:jc w:val="left"/>
        <w:rPr>
          <w:rFonts w:ascii="Times New Roman" w:hAnsi="Times New Roman"/>
          <w:u w:val="single"/>
        </w:rPr>
      </w:pPr>
      <w:r>
        <w:rPr>
          <w:u w:val="single"/>
        </w:rPr>
      </w:r>
    </w:p>
    <w:p>
      <w:pPr>
        <w:pStyle w:val="Normal"/>
        <w:bidi w:val="0"/>
        <w:ind w:left="0" w:right="0" w:hanging="0"/>
        <w:jc w:val="left"/>
        <w:rPr/>
      </w:pPr>
      <w:r>
        <w:rPr>
          <w:rFonts w:ascii="Tahoma" w:hAnsi="Tahoma"/>
          <w:b/>
          <w:sz w:val="28"/>
        </w:rPr>
        <w:t>Background</w:t>
      </w:r>
    </w:p>
    <w:p>
      <w:pPr>
        <w:pStyle w:val="Normal"/>
        <w:bidi w:val="0"/>
        <w:ind w:left="0" w:right="0" w:hanging="0"/>
        <w:jc w:val="left"/>
        <w:rPr/>
      </w:pPr>
      <w:r>
        <w:rPr/>
        <w:tab/>
        <w:t>The Romia Tower promised to be just the jolt of revitalization needed to bump the surrounding area out of the cycle of urban decay that was slowly but surely turning it into a future slum. It didn’t quite live up to the hype, but for the first few years it managed to eke by on a small but constant stream of tourists and visiting businessmen. Starting two years ago, though, competitors’ price-cutting combined with being located in a less-than-desirable part of town started the Romia on its way to bankruptcy. It hadn’t quite hit bottom when, a few months ago, an electrical fire raged through the building and claimed the lives of twenty-six guests and six employees (the numbers would have been lower, but it was a holiday weekend and happened at 3 AM, with everyone asleep in their rooms). Its owners decided that enough was enough and closed it down (after collecting insurance, of course, which lead to a police investigation of possible arson. No evidence was found, however, and the incident is quickly fading into memory).</w:t>
      </w:r>
    </w:p>
    <w:p>
      <w:pPr>
        <w:pStyle w:val="Normal"/>
        <w:bidi w:val="0"/>
        <w:ind w:left="0" w:right="0" w:hanging="0"/>
        <w:jc w:val="left"/>
        <w:rPr/>
      </w:pPr>
      <w:r>
        <w:rPr/>
        <w:tab/>
        <w:t>The fire was, in fact, arson, but not even the most suspicious cop ever thought that the perpetrator was the fifteen-foot-tall fiery Spectre known as Ralbog. Though the first Spectre hive has yet to be built at Mayfair Greens, the Hive Mind has already selected several choice locations throughout the city to turn into festering lumps of decay, and the Romia Tower is one of them. It just needed a little “housecleaning” first. Now the resident Spectres wait, patiently storing up the not-quite-discorporated spirits of the dead until the day that the Romia Hive blossoms into being.</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Location</w:t>
      </w:r>
    </w:p>
    <w:p>
      <w:pPr>
        <w:pStyle w:val="Normal"/>
        <w:bidi w:val="0"/>
        <w:ind w:left="0" w:right="0" w:hanging="0"/>
        <w:jc w:val="left"/>
        <w:rPr/>
      </w:pPr>
      <w:r>
        <w:rPr/>
        <w:tab/>
        <w:t xml:space="preserve">Romia Tower sits in the middle of a run-down section of downtown, two blocks from the border of the Blasphemer’s turf. The building is six stories tall and hollow, so that the rooms sit against the outer wall while a large Plexiglas skylight in the roof shines into the central space and the garden court below. The lobby is on the first floor by the front entrance, along with the hotel’s two elevators (not functional; the fire damaged the electrical systems). One flight of stairs is next to the elevators, while another begins on the opposite side of the courtyard. Each floor is a carbon-copy of the others, consisting of twelve rooms and a nook for ice and vending machines (now removed) per floor. The skylight spans three-quarters of the central portion of the roof and is supported by dozens of steel girders. Around the skylight is a six-foot-wide walkway area, used primarily for maintenance (changing lights on the girders, for example). This is where Shebol keeps all her victims, wrapped up in black Spectral cocoons until the time for their sacrifice comes. The walkway has no railing, and any character falling from that height suffers </w:t>
      </w:r>
      <w:r>
        <w:rPr>
          <w:i/>
        </w:rPr>
        <w:t>at least</w:t>
      </w:r>
      <w:r>
        <w:rPr/>
        <w:t xml:space="preserve"> 15 dice of lethal damage upon hitting the bottom.</w:t>
      </w:r>
    </w:p>
    <w:p>
      <w:pPr>
        <w:pStyle w:val="Normal"/>
        <w:bidi w:val="0"/>
        <w:ind w:left="0" w:right="0" w:hanging="0"/>
        <w:jc w:val="left"/>
        <w:rPr/>
      </w:pPr>
      <w:r>
        <w:rPr/>
        <w:tab/>
        <w:t>Ralbog (and the other major Spectre, Shebol) usually stays in the basement (previously used entirely for maintenance and utilities: furnace, circuit-breakers, and the like), unless out hunting for new fodder. The handful of other Spectres that occasionally call the Romia “home” wander in and out, although the rat pack never strays very far.</w:t>
      </w:r>
    </w:p>
    <w:p>
      <w:pPr>
        <w:pStyle w:val="Normal"/>
        <w:bidi w:val="0"/>
        <w:ind w:left="0" w:right="0" w:hanging="0"/>
        <w:jc w:val="left"/>
        <w:rPr/>
      </w:pPr>
      <w:r>
        <w:rPr/>
        <w:tab/>
        <w:t>The Romia still bears the scars of the fire; almost everywhere the characters go the floors and walls are scorched, with anything not flammable reduced to a puddle. Even so, the occasional room escaped the flames but has since been cleaned out by the owners. Local vermin have begun to move in, and an astute crucible will notice that there are far more rats and spiders than a few months without occupation should allow. No transients or squatters have yet moved in. Or if they did, they quickly moved out again, too.</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Hooks</w:t>
      </w:r>
    </w:p>
    <w:p>
      <w:pPr>
        <w:pStyle w:val="Normal"/>
        <w:bidi w:val="0"/>
        <w:ind w:left="0" w:right="0" w:hanging="0"/>
        <w:jc w:val="left"/>
        <w:rPr/>
      </w:pPr>
      <w:r>
        <w:rPr/>
        <w:tab/>
        <w:t>The easiest ways to involve the characters revolve around the Spectres’ current task, that of capturing and preserving any PLE they can get their hands/claws/tentacles on. A significant NPC could get captured, or the characters could witness Shebol in action and decide to investigate. The Blasphemers (if the crucible is on good terms with them, or if the storyteller wants to put them on good terms) could also ask for some help in tracking down a missing gang member.</w:t>
      </w:r>
    </w:p>
    <w:p>
      <w:pPr>
        <w:pStyle w:val="Normal"/>
        <w:bidi w:val="0"/>
        <w:ind w:left="0" w:right="0" w:hanging="0"/>
        <w:jc w:val="left"/>
        <w:rPr/>
      </w:pPr>
      <w:r>
        <w:rPr/>
        <w:tab/>
        <w:t xml:space="preserve">With a bit of planning, one of the surest methods to get the crucible involved is for Shebol to attack and kidnap an actual member of the crucible, preferably one whose player won’t be able to make this particular session. Aside from giving the crucible a </w:t>
      </w:r>
      <w:r>
        <w:rPr>
          <w:i/>
        </w:rPr>
        <w:t>very</w:t>
      </w:r>
      <w:r>
        <w:rPr/>
        <w:t xml:space="preserve"> high vested interest in the mission, if the captured spook is a skimmer (in the gauze, of course), then there is also a time limit: too long, and the skimmer’s body dies.</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Intel</w:t>
      </w:r>
    </w:p>
    <w:p>
      <w:pPr>
        <w:pStyle w:val="Normal"/>
        <w:bidi w:val="0"/>
        <w:ind w:left="0" w:right="0" w:hanging="0"/>
        <w:jc w:val="left"/>
        <w:rPr/>
      </w:pPr>
      <w:r>
        <w:rPr/>
        <w:tab/>
        <w:t>Hitting the streets will reveal that the section of town where the Romia Tower stands has seen an increase in both spectral activity and sudden disappearances of PLEs. Some good footwork can turn up a contact that witnessed Shebol dragging a victim into the Romia tower, or at least someone who has seen her walking around.</w:t>
      </w:r>
    </w:p>
    <w:p>
      <w:pPr>
        <w:pStyle w:val="Normal"/>
        <w:bidi w:val="0"/>
        <w:ind w:left="0" w:right="0" w:hanging="0"/>
        <w:jc w:val="left"/>
        <w:rPr/>
      </w:pPr>
      <w:r>
        <w:rPr/>
        <w:tab/>
        <w:t>Investigating the Romia Tower’s history will reveal (via newspaper articles, mostly) the lagging business and suspicious fire, and a mere walk through the downtown area around it should tell the characters plenty about the state of urban decay that it failed to halt. Detailed information about the Spectres and, especially, where in the Tower they’re keeping their victims is only attainable through firsthand investigation.</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The Opposition</w:t>
      </w:r>
    </w:p>
    <w:p>
      <w:pPr>
        <w:pStyle w:val="Normal"/>
        <w:bidi w:val="0"/>
        <w:ind w:left="0" w:right="0" w:hanging="0"/>
        <w:jc w:val="left"/>
        <w:rPr/>
      </w:pPr>
      <w:r>
        <w:rPr/>
        <w:tab/>
        <w:t>Shebol and Ralbog are detailed in the attached “Spectres” file. Shebol tends to stick to the higher levels of the Tower, Ralbog to the lower ones (especially the basement). They are the chief Spectres at the Romia for the moment, until the time comes for a Reaper to assume command and turn it into a full-fledged hive. Shebol keeps all of her victims (fourteen, right now) encased in cocoons on the highest level on the hotel, on the walkway. By the time they get there, all of them are at one or two Vitality and zero Willpower, she having used Consume to drain them to that point. If, through normal recuperation, any spirit managed to reach more than three vitality, she immediately drains them down to one. This happens only rarely, since she is very good about draining a point from each of them every few hours.</w:t>
      </w:r>
    </w:p>
    <w:p>
      <w:pPr>
        <w:pStyle w:val="Normal"/>
        <w:bidi w:val="0"/>
        <w:ind w:left="0" w:right="0" w:hanging="0"/>
        <w:jc w:val="left"/>
        <w:rPr/>
      </w:pPr>
      <w:r>
        <w:rPr/>
        <w:tab/>
        <w:t>The Rat Pack is the Tower’s only other Spectre that sticks around on a permanent basis; all the others are drifters, and the Storyteller dictates how many and what types are there at any given time. The Rat Pack consists of seventeen Spectral Rats (not chupacabras) from all over the city. They tend to stick close together, and if one is attacked all others will be at the location within three to four turns. They are difficult to see unless one looks for them, and on occasion accompany Shebol on her hunting raids. Statistics for a typical Spectral Rat are given in the attached “Spectres” file. The breeds and numbers of any “transient” Spectres are left for the Storyteller to decide.</w:t>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t>The Brass Ring</w:t>
      </w:r>
    </w:p>
    <w:p>
      <w:pPr>
        <w:pStyle w:val="Normal"/>
        <w:bidi w:val="0"/>
        <w:ind w:left="0" w:right="0" w:hanging="0"/>
        <w:jc w:val="left"/>
        <w:rPr/>
      </w:pPr>
      <w:r>
        <w:rPr/>
        <w:tab/>
        <w:t xml:space="preserve">Firstly, the characters get back whomever they were looking for, if you used that particular hook. Regardless of whom they save, every spook they release from Shebol is grateful for their help and, if they are Echo-class or above (two to three of them at most), can become valuable contacts and allies. If the Blasphemers hired the characters, they instantly gain brownie points with the gang and great respect, especially if A) the captured member got a good look at Shebol and Ralbog, and B) if the crucible managed to take either or both of the Spectres down. </w:t>
      </w:r>
    </w:p>
    <w:p>
      <w:pPr>
        <w:pStyle w:val="Normal"/>
        <w:bidi w:val="0"/>
        <w:ind w:left="0" w:right="0" w:hanging="0"/>
        <w:jc w:val="left"/>
        <w:rPr/>
      </w:pPr>
      <w:r>
        <w:rPr/>
        <w:tab/>
        <w:t xml:space="preserve">Assuming that the characters rescue most, if not all, of the captured spooks, they’ve set back the schedule of Romia Towers becoming a hive by a few weeks at least. If they destroyed Shebol, they set it back two months, with it possibly never happening at all. The small possibility of its formation still exists, but if nothing else the crucible put a major dent in the Hive Mind’s plans. If this campaign is run during </w:t>
      </w:r>
      <w:r>
        <w:rPr>
          <w:b/>
        </w:rPr>
        <w:t>Crusade of Ashes</w:t>
      </w:r>
      <w:r>
        <w:rPr/>
        <w:t xml:space="preserve">, the characters shouldn’t even know what a hive </w:t>
      </w:r>
      <w:r>
        <w:rPr>
          <w:i/>
        </w:rPr>
        <w:t>is</w:t>
      </w:r>
      <w:r>
        <w:rPr/>
        <w:t>, but that can be pointed out later o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Notes for the Storyteller:</w:t>
      </w:r>
    </w:p>
    <w:p>
      <w:pPr>
        <w:pStyle w:val="Normal"/>
        <w:bidi w:val="0"/>
        <w:ind w:left="0" w:right="0" w:hanging="0"/>
        <w:jc w:val="left"/>
        <w:rPr/>
      </w:pPr>
      <w:r>
        <w:rPr/>
        <w:tab/>
        <w:t>Although the crucible need not kill Ralbog or Shebol in this mission, it is certainly a possibility. There are many ways to do so, but one in particular is worth mentioning. If the crucible somehow lures Ralbog up to the walkway or girders and then force him off, Ralbog automatically dies upon hitting bottom. Any member of the crucible who yells “You . . . shall not . . . pass!” (in such a way that it makes sense) just before making Ralbog fall (whether by pushing, destroying the girder he stands on, etc) automatically gains at least one extra experience point this session, more if the Storyteller feels it was done heroically. (</w:t>
      </w:r>
      <w:r>
        <w:rPr>
          <w:i/>
        </w:rPr>
        <w:t>Characters,</w:t>
      </w:r>
      <w:r>
        <w:rPr/>
        <w:t xml:space="preserve"> however, who fall from the walkway—fighting Ralbog or otherwise—had better have a few tricks up their sleeve or they’re going to end up a gauze pancake. No matter how glorious the death, you don’t get a free resurrection/power-up in </w:t>
      </w:r>
      <w:r>
        <w:rPr>
          <w:i/>
        </w:rPr>
        <w:t>this</w:t>
      </w:r>
      <w:r>
        <w:rPr/>
        <w:t xml:space="preserve"> game. Though if you wish to do so with an NPC, then by all means go ahead.)</w:t>
      </w:r>
    </w:p>
    <w:p>
      <w:pPr>
        <w:pStyle w:val="Normal"/>
        <w:bidi w:val="0"/>
        <w:ind w:left="0" w:right="0" w:hanging="0"/>
        <w:jc w:val="left"/>
        <w:rPr/>
      </w:pPr>
      <w:r>
        <w:rPr/>
        <w:tab/>
        <w:t xml:space="preserve">If you are running the entire </w:t>
      </w:r>
      <w:r>
        <w:rPr>
          <w:i/>
        </w:rPr>
        <w:t>Lord of the Ashtray</w:t>
      </w:r>
      <w:r>
        <w:rPr/>
        <w:t xml:space="preserve"> series, shortly after this mission is when the Nazghouls should start dogging the crucible’s heels, leading them into Mission 4. Start small, using the </w:t>
      </w:r>
      <w:r>
        <w:rPr>
          <w:i/>
        </w:rPr>
        <w:t>Fellowship of the Ring</w:t>
      </w:r>
      <w:r>
        <w:rPr/>
        <w:t xml:space="preserve"> as an example: first you see only one Dark Rider in the distance. As time passes, it gets closer to the hobbits, and then there are more of them. Spread out the Nazghoul encounters over several sessions before going to Mission 4, but let your characters (and players) start wondering why these particular Spectres are showing up wherever they go, and why there seem to be more and more of them as time passes. Remember, a large part of ghost-story suspense lies in not knowing what’s going on, but still knowing that it can kill you. Milk that for all it’s wort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pPr>
    <w:rPr>
      <w:rFonts w:ascii="Tahoma" w:hAnsi="Tahoma"/>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4</Words>
  <Characters>9973</Characters>
  <CharactersWithSpaces>81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2:12:00Z</dcterms:created>
  <dc:creator>Kenneth L. Wallace</dc:creator>
  <dc:description/>
  <dc:language>en-US</dc:language>
  <cp:lastModifiedBy/>
  <dcterms:modified xsi:type="dcterms:W3CDTF">2004-02-05T12:12:00Z</dcterms:modified>
  <cp:revision>2</cp:revision>
  <dc:subject/>
  <dc:title>MISSION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